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59435" cy="9277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069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4.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24.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– Услуга  одржавања система видео надзор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Услуга  одржавања система видео надзора, процењене вредности 6.000.000,00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05 – Услуга  одржавања система видео надзора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на разделу 8, број апропријације 328, функција - 130, економска класификација на четвртом нивоу 4252, извор -01 у износу  6.000.000,00 динара без ПДВ-а и то за </w:t>
      </w:r>
      <w:r>
        <w:rPr>
          <w:rFonts w:cs="Arial" w:ascii="Arial" w:hAnsi="Arial"/>
          <w:bCs/>
          <w:sz w:val="22"/>
          <w:szCs w:val="22"/>
        </w:rPr>
        <w:t>2023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одину 1.500.000,00 динар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ез ПДВ-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носно 1.800.000,00 динар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а ПДВ-ом и за </w:t>
      </w:r>
      <w:r>
        <w:rPr>
          <w:rFonts w:cs="Arial" w:ascii="Arial" w:hAnsi="Arial"/>
          <w:bCs/>
          <w:sz w:val="22"/>
          <w:szCs w:val="22"/>
        </w:rPr>
        <w:t>2024</w:t>
      </w:r>
      <w:r>
        <w:rPr>
          <w:rFonts w:cs="Arial" w:ascii="Arial" w:hAnsi="Arial"/>
          <w:bCs/>
          <w:sz w:val="22"/>
          <w:szCs w:val="22"/>
          <w:lang w:val="sr-RS"/>
        </w:rPr>
        <w:t>.годину 4.500.000,00 динара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спроведеног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Cs/>
          <w:sz w:val="22"/>
          <w:szCs w:val="22"/>
        </w:rPr>
        <w:t>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о пружању услуге одржавања система видео надзора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луга  одржавања система видео надзор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Услуга  одржавања система видео надзора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а спецификација и образац структуре цене   којима су утврђене тражене карактеристике услуга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1.октобра 2023. године, захтев за преузимање обавеза (регистарски број 280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28, функција - 130, економска класификација на четвртом нивоу 4252, извор -01 у износу у износу  6.000.000,00 динара без ПДВ-а и то за 2023.годину 1.500.000,00 динара, без ПДВ-а, односно 1.800.000,00 динара, са ПДВ-ом, и за 2024. годину 4.500.000,00 динара (редни број у плану ЈН-0005) који је одобрен и потврђен од стране Градске управе за финансије и јавне набавке, дана 12.октоб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М-</w:t>
      </w:r>
      <w:r>
        <w:rPr>
          <w:rFonts w:cs="Arial" w:ascii="Arial" w:hAnsi="Arial"/>
          <w:bCs/>
          <w:sz w:val="22"/>
          <w:szCs w:val="22"/>
        </w:rPr>
        <w:t>583</w:t>
      </w:r>
      <w:r>
        <w:rPr>
          <w:rFonts w:cs="Arial" w:ascii="Arial" w:hAnsi="Arial"/>
          <w:bCs/>
          <w:sz w:val="22"/>
          <w:szCs w:val="22"/>
          <w:lang w:val="sr-RS"/>
        </w:rPr>
        <w:t>/23 од 24.октобра 2023.</w:t>
      </w:r>
      <w:r>
        <w:rPr>
          <w:rFonts w:cs="Arial" w:ascii="Arial" w:hAnsi="Arial"/>
          <w:bCs/>
          <w:sz w:val="22"/>
          <w:szCs w:val="22"/>
        </w:rPr>
        <w:t>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Услуга  одржавања система видео надзора, процењене вредности 6.000.000,00 динара (без ПДВ-а)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 </w:t>
      </w:r>
      <w:r>
        <w:rPr>
          <w:rFonts w:cs="Arial" w:ascii="Arial" w:hAnsi="Arial"/>
          <w:bCs/>
          <w:sz w:val="22"/>
          <w:szCs w:val="22"/>
        </w:rPr>
        <w:t>овог закључка утврђено је да су средства за радове из поглавља I овог закључка планирана Одлуком о буџету града Крагујевца за 2023.годину („Службени лист града Крагујевца“ број 36/22 и 14/23)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Cs/>
          <w:sz w:val="22"/>
          <w:szCs w:val="22"/>
        </w:rPr>
        <w:t xml:space="preserve">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пружању услуге одржавања система видео надзора., 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05" w:leader="none"/>
        </w:tabs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Ивица Момчилови</w:t>
      </w:r>
      <w:r>
        <w:rPr>
          <w:rFonts w:cs="Arial" w:ascii="Arial" w:hAnsi="Arial"/>
          <w:b/>
          <w:sz w:val="22"/>
          <w:szCs w:val="22"/>
          <w:lang w:val="sr-RS"/>
        </w:rPr>
        <w:t>ћ</w:t>
      </w:r>
    </w:p>
    <w:p>
      <w:pPr>
        <w:pStyle w:val="Normal"/>
        <w:tabs>
          <w:tab w:val="clear" w:pos="720"/>
          <w:tab w:val="left" w:pos="280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нвестиције и управљање пројектима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Данка Андоновски 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13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CharCharCharChar">
    <w:name w:val="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3-10-25T10:58:00Z</cp:lastPrinted>
  <dcterms:modified xsi:type="dcterms:W3CDTF">2023-10-25T08:58:00Z</dcterms:modified>
  <cp:revision>134</cp:revision>
  <dc:subject/>
  <dc:title>ГРАД КРАГУЈЕВАЦ</dc:title>
</cp:coreProperties>
</file>